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IEPILOGO OBIETTIVI DI PEG 2019</w:t>
      </w:r>
    </w:p>
    <w:p>
      <w:pPr>
        <w:pStyle w:val="Normal"/>
        <w:tabs>
          <w:tab w:val="clear" w:pos="708"/>
          <w:tab w:val="left" w:pos="6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86"/>
        <w:gridCol w:w="1543"/>
        <w:gridCol w:w="1612"/>
        <w:gridCol w:w="1769"/>
        <w:gridCol w:w="1769"/>
        <w:gridCol w:w="1299"/>
        <w:gridCol w:w="935"/>
      </w:tblGrid>
      <w:tr>
        <w:trPr>
          <w:trHeight w:val="4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° OB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ROGR. MANDATO SINDA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MSSIONE CONTABI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ROGRAMMA CONTABI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ITOLO OBIETTIV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REA STAFF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ERVIZ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es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2-4-19</w:t>
            </w:r>
          </w:p>
        </w:tc>
      </w:tr>
      <w:tr>
        <w:trPr>
          <w:trHeight w:val="18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3 GESTIONE ECONOMICO FINANZIAR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ZIONE E GESTIONE DEI SERVIZ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SEMPLIFICAZIONE  E DIGITALIZZAZIONE DEI PROCESSI A SEGUITO INSEDIAMENTO DEL NUOVO CONSIGLIO COMUNA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RGANI ISTITUZIONALI E AFFARI LEGAL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</w:tr>
      <w:tr>
        <w:trPr>
          <w:trHeight w:val="19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3 GESTIONE ECONOMICO FINANZIAR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ZIONE E GESTIONE DEI SERVIZ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RECUPERO DEI DANNI MATERIALI SOFFERTI DALL’ENTE SUL PROPRIO PATRIMON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RGANI ISTITUZIONALI E AFFARI LEGAL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</w:tr>
      <w:tr>
        <w:trPr>
          <w:trHeight w:val="19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3 GESTIONE ECONOMICO FINANZIAR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ZIONE E GESTIONE DEI SERVIZ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STOCK DEBIT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INANZIAR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</w:tr>
      <w:tr>
        <w:trPr>
          <w:trHeight w:val="15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PROGRAMMA 03 GESTIONE ECONOMICO FINANZIAR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GESTIONE TEMPI DI PAGAMENT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INANZIAR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</w:tr>
      <w:tr>
        <w:trPr>
          <w:trHeight w:val="15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4 - GESTIONE DELLE ENTRATE TRIBUTARIE E SERVIZI FISC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EQUITA' FISCALE E LOTTA ALL'EVASI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INANZIAR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15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4 - GESTIONE DELLE ENTRATE TRIBUTARIE E SERVIZI FISC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INCREMENTO DELLA RISCOSSIONE SOMME DOVUT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1 AFFARI GENERALI E FINANZIA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INANZIAR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46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PONTASSIEVE PIACEVOLE</w:t>
            </w:r>
          </w:p>
        </w:tc>
        <w:tc>
          <w:tcPr>
            <w:tcW w:w="154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5, TUTELA E VALORIZZAZIONE DEI BENI E DELLE ATTIVITÀ CULTURALI</w:t>
            </w:r>
          </w:p>
        </w:tc>
        <w:tc>
          <w:tcPr>
            <w:tcW w:w="1612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ATTIVITÀ CULTURALI E INTERVENTI DIVERSI NEL SETTORE CULTURALE</w:t>
            </w:r>
          </w:p>
        </w:tc>
        <w:tc>
          <w:tcPr>
            <w:tcW w:w="176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PROGETTAZION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ELLE ATTIVITA’ RELATIVAMENTE AD UN PRIMO AMPLIMENTO DELLA  BIBLIOTECA</w:t>
            </w:r>
          </w:p>
        </w:tc>
        <w:tc>
          <w:tcPr>
            <w:tcW w:w="176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2 SERVIZI AI CITTADINI</w:t>
            </w:r>
          </w:p>
        </w:tc>
        <w:tc>
          <w:tcPr>
            <w:tcW w:w="12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CULTURA, GIOVANI, E SVILUPPO EDUCATIV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Uff. Cultura)</w:t>
            </w:r>
          </w:p>
        </w:tc>
        <w:tc>
          <w:tcPr>
            <w:tcW w:w="935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I TEMP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N° 04 ISTRUZIONE E DIRITTO ALLO STU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ALTRI ORDINI DI ISTRUZIONE NON UNIVERSITAR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STUDIO PRELIMINARE PER L’ISTITUZIONE DI ISTITUTO PROFESSIONALE AD INDIRIZZO AGRARIO PRESSO ISS BALDUCCI PONTASSIEV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2 SERVIZI AI CITTADIN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CULTURA, GIOVANI, E SVILUPPO EDUCATIV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CRED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</w:tr>
      <w:tr>
        <w:trPr>
          <w:trHeight w:val="11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 PONTASSIEVE DOL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12 DIRITTI SOCIALI POLITICHE SOCIALI E FAMIGL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INTERVENTI PER INFANZIA E MINOR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ISTITUZIONE POLO ZERO-SEI NEL CAPOLUO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2 SERVIZI AI CITTADIN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CULTURA, GIOVANI, E SVILUPPO EDUCATIV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Ufficio Servizi Educativ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-6 ann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9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I TEMP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N° 6 POLITICHE GIOVANILI SPORT E TEMPO LIBER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GIOV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CRESCITA DELLA CONSAPEVOLEZZA DEI GIOVANI DI ESSERE CITTADINI EUROPE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2 SERVIZI AI CITTADIN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CULTURA, GIOVANI, E SVILUPPO EDUCATIV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CRED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</w:tr>
      <w:tr>
        <w:trPr>
          <w:trHeight w:val="1125" w:hRule="atLeast"/>
        </w:trPr>
        <w:tc>
          <w:tcPr>
            <w:tcW w:w="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12 DIRITTI SOCIALI POLITICHE SOCIALI E FAMIGLIA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4  INTERVENTI PER SOGGETTI A RISCHIO ESCLUSIONE SOCIALE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RISTRUTTURAZIONE CASA ROSSA IN CO-HOUSING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E PATRIMONIO</w:t>
            </w:r>
          </w:p>
        </w:tc>
        <w:tc>
          <w:tcPr>
            <w:tcW w:w="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8 ASSETTO DEL TERRITORIO ED EDILIZIA ABITATIV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URBANISTICA E ASSETTO DEL TERRITO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VALORIZZAZIONE CENTRO STORICO – BORGO PONTASSIEV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E PATRIMON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N I TEMP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N° 6 POLITICHE GIOVANILI SPORT E TEMPO LIBER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SPORT E TEMPO LIBER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E SPORTIVE  E CITTADELLA DELLO SPOR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E PATRIMON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6 UFFICIO TECNIC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ICUREZZA LUOGHI LAVORO (D.LGS 81/200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– PATRIMONIO/ SICUREZZ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 PONTASSSIEVE PULITA E SA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9 SVILUPPO SOSTENIBILE E TUTELA DEL TERRITORIO E DELL’AMABIENT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 02 TUTELA VALORIZZAZIONE E RECUPERO AMBIENTA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ARCHI E GIARDINI IN SICUREZZ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– PATRIMONIO/ SICUREZZ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5 GESTIONE DEI BENI DEMANIALI E PATRIMONI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ATRIMONIO A REDDIT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– PATRIMONIO/ SICUREZZ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N I TEMP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N° 6 POLITICHE GIOVANILI SPORT E TEMPO LIBER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SPORT E TEMPO LIBER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POR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MMINISTRATIVO LLPP-PATRIMONIO-SPORT-SICUREZZ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N° 10 TRASPORTI E DIRITTO ALLA MOBILITA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5 MOBILITA’ E INFRASTRUTTURE STRAD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RADE IN SICUREZZA 2019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LLPP E PATRIMONI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8 ASSETTO DEL TERRITORIO ED EDILIZIA ABITATIV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URBANISTICA E ASSETTO DEL TERRITO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ANO STRUTTURALE INTERCOMUNA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ANIFICAZIONE TERRITORIALE EDILIZIA- AMBIENT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8 ASSETTO DEL TERRITORIO ED EDILIZIA ABITATIV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URBANISTICA E ASSETTO DEL TERRITO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IQUALIFICAZIONE BORGO VERDE (EX AREA FFSS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ANIFICAZIONE TERRITORIALE EDILIZIA- AMBIENT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8 ASSETTO DEL TERRITORIO ED EDILIZIA ABITATIV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URBANISTICA E ASSETTO DEL TERRITO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NUOVI STRUMENTI DI PIANIFICAZIONE ADEGUATI ALLA L.R. 65/2014 - VARIANTI AL RUC VIGENT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REA 3 GOVERNO DEL TERRITOR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ANIFICAZIONE TERRITORIALE EDILIZIA- AMBIENT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PONTASSIEVE PIACEVOLE</w:t>
            </w:r>
          </w:p>
        </w:tc>
        <w:tc>
          <w:tcPr>
            <w:tcW w:w="15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3 ORDINE PUBBLICO E SICUREZZA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SISTEMA INTEGRATO DI SICUREZZA URBANA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CITTA’ SICURA 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OLIZIA MUNICIPALE</w:t>
            </w:r>
          </w:p>
        </w:tc>
        <w:tc>
          <w:tcPr>
            <w:tcW w:w="12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OMANDO TERRITORIALE DI PONTASSIEVE</w:t>
            </w:r>
          </w:p>
        </w:tc>
        <w:tc>
          <w:tcPr>
            <w:tcW w:w="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3 ORDINE PUBBLICO E SICUREZZ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SISTEMA INTEGRATO DI SICUREZZA URBAN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RADE SICUR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OLIZIA MUNICIPA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OMANDO TERRITORIALE DI PONTASSIE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3 ORDINE PUBBLICO E SICUREZZ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SISTEMA INTEGRATO DI SICUREZZA URBAN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ANO PER LA SICUREZZ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OLIZIA MUNICIPA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OMANDO TERRITORIALE DI PONTASSIE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 PONTASSIEVE PIACEVO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3 ORDINE PUBBLICO E SICUREZZ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2 SISTEMA INTEGRATO DI SICUREZZA URBAN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NOTTI SICUR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OLIZIA MUNICIPA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OMANDO TERRITORIALE DI PONTASSIE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1540" w:hRule="atLeast"/>
        </w:trPr>
        <w:tc>
          <w:tcPr>
            <w:tcW w:w="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ORGANI ISTITUZIONALI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IDEFINIZIONE MACROSTRUTTURA DELL’ENTE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AFF PROGRAMMAZIONE E CONTROLLO STAFF SINDACO</w:t>
            </w:r>
          </w:p>
        </w:tc>
        <w:tc>
          <w:tcPr>
            <w:tcW w:w="12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ORGANIZZAZIONE E CONTROLLO</w:t>
            </w:r>
          </w:p>
        </w:tc>
        <w:tc>
          <w:tcPr>
            <w:tcW w:w="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</w:t>
            </w:r>
          </w:p>
        </w:tc>
      </w:tr>
      <w:tr>
        <w:trPr>
          <w:trHeight w:val="8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ORGANI ISTITUZION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RECEPIMENTO NUOVI INDIRIZZI DI GOVERNO MANDATO 2019-2024 E REVISIONE STRUTTURA D.U.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AFF PROGRAMMAZIONE E CONTROLLO STAFF SINDAC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ORGANIZZAZIONE E CONTROLL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 PONTASSIEVE SEMPLICE ED EFFICIEN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01  SERVIZI ISTITUZIONALI GENERALI E DI GESTIO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1 ORGANI ISTITUZIONAL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ATTUAZIONE PIANO DI RAZIONALIZZAZIONE ORDINARIA PARTECIPAZIONI SOCIETAR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AFF PROGRAMMAZIONE E CONTROLLO STAFF SINDAC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ORGANIZZAZIONE E CONTROLLO-STAFF SINDAC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1230" w:hRule="atLeast"/>
        </w:trPr>
        <w:tc>
          <w:tcPr>
            <w:tcW w:w="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I TEMPI</w:t>
            </w:r>
          </w:p>
        </w:tc>
        <w:tc>
          <w:tcPr>
            <w:tcW w:w="15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1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VILUPPO ECONOCMICO E COMPETITITIVITA’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4 RETI ED ALTRI SERVIZI DI PUBBLICA UTILITA’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VALUTAZIONE ED EVENTUALE IMPLEMENTAZIONE DI UN SISTEMA DI VIDEOSORVEGLIANZA</w:t>
            </w:r>
          </w:p>
        </w:tc>
        <w:tc>
          <w:tcPr>
            <w:tcW w:w="17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AFF COORDINAMENTO INTERISTITUZIONALE E TUTELA DELLA SALUTE</w:t>
            </w:r>
          </w:p>
        </w:tc>
        <w:tc>
          <w:tcPr>
            <w:tcW w:w="12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ARMACIA</w:t>
            </w:r>
          </w:p>
        </w:tc>
        <w:tc>
          <w:tcPr>
            <w:tcW w:w="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 PONTASSIEVE AL PASSO COI TEMP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SSIONE 1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VILUPPO ECONOCMICO E COMPETITITIVITA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GRAMMA 04 RETI ED ALTRI SERVIZI DI PUBBLICA UTILITA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VALUTAZIONE SPERIMENTAZIONE 2018 AMPLIAMENTO ORARIO FARMACIA E PROSPETTIV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TAFF COORDINAMENTO INTERISTITUZIONALE E TUTELA DELLA SALU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ERVIZIO FARMAC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LLEGATO 4 -VERBALE N.V. 12/4/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3:00Z</dcterms:created>
  <dc:creator>Borselli Ilaria</dc:creator>
  <dc:description/>
  <cp:keywords/>
  <dc:language>en-US</dc:language>
  <cp:lastModifiedBy>Borselli Ilaria</cp:lastModifiedBy>
  <dcterms:modified xsi:type="dcterms:W3CDTF">2019-04-15T07:06:00Z</dcterms:modified>
  <cp:revision>4</cp:revision>
  <dc:subject/>
  <dc:title/>
</cp:coreProperties>
</file>